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timeout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Floris Bruynoogh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